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811853479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08151182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63312684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56121001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